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8"/>
          <w:szCs w:val="28"/>
        </w:rPr>
        <w:t>Parametry techniczne wymagane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sz w:val="22"/>
          <w:szCs w:val="22"/>
        </w:rPr>
        <w:t>Pozycja nr 1</w:t>
      </w:r>
      <w:r>
        <w:rPr>
          <w:rFonts w:cs="Cambria" w:ascii="Cambria" w:hAnsi="Cambria"/>
          <w:sz w:val="22"/>
          <w:szCs w:val="22"/>
        </w:rPr>
        <w:t xml:space="preserve"> - </w:t>
      </w:r>
      <w:r>
        <w:rPr>
          <w:rFonts w:cs="Cambria" w:ascii="Cambria" w:hAnsi="Cambria"/>
          <w:b/>
          <w:bCs/>
          <w:sz w:val="22"/>
          <w:szCs w:val="22"/>
        </w:rPr>
        <w:t>Platforma elektrochirurgiczna z funkcją zamykania naczyń do 7 mm oraz możliwością cięcia i koagulacji metodą monopolarną i bipolarną – 1 szt.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rPr>
          <w:rFonts w:ascii="Cambria" w:hAnsi="Cambria" w:cs="Cambria"/>
          <w:b/>
          <w:b/>
          <w:bCs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en-AU" w:eastAsia="pl-PL"/>
        </w:rPr>
      </w:pPr>
      <w:r>
        <w:rPr>
          <w:rFonts w:cs="Cambria" w:ascii="Cambria" w:hAnsi="Cambria"/>
          <w:b/>
          <w:sz w:val="22"/>
          <w:szCs w:val="22"/>
          <w:lang w:val="en-AU" w:eastAsia="pl-PL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Producent/Firma: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zwa / Typ aparatu/Rok produkcji: …………………………………………………………………………………………………………………………………………………………..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Wykonawcy: 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3477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36"/>
        <w:gridCol w:w="7438"/>
        <w:gridCol w:w="1701"/>
        <w:gridCol w:w="3402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bookmarkStart w:id="0" w:name="_Hlk214974371"/>
            <w:bookmarkEnd w:id="0"/>
            <w:r>
              <w:rPr>
                <w:rFonts w:cs="Cambria" w:ascii="Cambria" w:hAnsi="Cambria"/>
                <w:sz w:val="22"/>
                <w:szCs w:val="22"/>
              </w:rPr>
              <w:t>l.p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arame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arametr wymaga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arametr oferowan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Urządzenie mono i bipolarne z systemem zamykania naczyń do 7 mm włącznie oraz resekcją bipolarn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silanie elektryczne z sieci 220 do 240 V AC, zakres częstotliwości sieci zasilającej (nominalnie): 47 Hz do 63H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2"/>
                <w:szCs w:val="22"/>
              </w:rPr>
              <w:t>Urządzenie spełniające normy ICE 60601-1, edycja 2.0, 3.1; IEC 60601-2-2, edycja 4.0,5.0; IEC 60601-1-2, edycja 2.1, 3.0, 4.0 oraz ICE 60601-1-8, edycja 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rPr/>
            </w:pPr>
            <w:r>
              <w:rPr>
                <w:rFonts w:cs="Arial" w:ascii="Cambria" w:hAnsi="Cambria"/>
                <w:sz w:val="22"/>
                <w:szCs w:val="22"/>
              </w:rPr>
              <w:t>Zabezpieczenie przed przeciążeniem aparatu oraz w przypadku przejścia z zasilania prądem zmiennym na zasilanie z awaryjnego źródła napięcia urządzenie pracuje normalnie, bez żadnych błędów ani awarii systemu (IEC 60601-1; IEC 60601-2-2 podpunkt 51.101 i ANSI/AAMI HF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parat z zabezpieczeniem przed impulsem defibrylacji zgodnie z normą IEC60601-1; IEC 60601-2-2 i ANSI/AAMI HF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utomatyczny test urządzenia po uruchomieni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  <w:r>
              <w:rPr>
                <w:rFonts w:cs="Arial" w:ascii="Cambria" w:hAnsi="Cambria"/>
                <w:sz w:val="22"/>
                <w:szCs w:val="22"/>
              </w:rPr>
              <w:t>Min.  7-calowy ekran dotykowy LC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Informacja o poprawnym podłączeniu elektrody biernej na wyświetlaczu urządze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ystem wykonujący minimum  430 000 operacji logicznych na sekundę, stale badając oporność koagulowanej tkank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oagulacja w systemie zamykania naczyć osiągana w czasie 1-4 seku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Urządzenie wyposażone w gniazda (minimum)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1.1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anel przedni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mbria" w:hAnsi="Cambria"/>
                <w:sz w:val="22"/>
                <w:szCs w:val="22"/>
              </w:rPr>
              <w:t>o   gniazdo uniwersalnego portu przełącznika nożnego (UFP), Monopolar 1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   gniazdo narzędzia Monopolar 2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   gniazdo bipolarn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   gniazdo do systemu zamykania naczyń oraz resekcji bipolarnej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1.2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anel tylny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   gniazdo sterownika nożnego Monopolarnego 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   gniazdo sterownika nożnego Monopolarnego 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   gniazdo sterownika nożnego bipolarneg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   gniazdo do sterownika nożnego do systemu zamykania naczyń/resekcji bipolarnej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   gniazdo Ethernet (serwisow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   antena WiFi (serwisow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   gniazdo sterowania ewakuatorem dymu oraz zapisu EK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Cambria" w:hAnsi="Cambria"/>
                <w:sz w:val="22"/>
                <w:szCs w:val="22"/>
              </w:rPr>
              <w:t>o   zacisk uziemienia ekwipotencjalneg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   gniazdo przewodu sieci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ryby monopolar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ięcie czyste (cu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ięcie mieszane (blen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zaawansowany tryb monopolarny pozwalający uzyskać wyjątkową kombinacje hemostazy i rozcinania. Użytkownik może zwolnić cięcie aby uzyskać większą hemostazę (koagulacje) i przyspieszyć aby uzyskać lepsze rozcinanie (cięci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oagulacja wyżarzanie, bezkontaktowa (fulgura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oagulacja rozpylanie (spray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oagulacja łagodna (soft), ciągła sinusoida o częstotliwości 434 Hz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mbria" w:hAnsi="Cambria"/>
                <w:sz w:val="22"/>
                <w:szCs w:val="22"/>
              </w:rPr>
              <w:t>koagulacja dzielona, możliwość pracy dwóch noży monopolarnych w tym samym czas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ryby bipolarne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mbria" w:hAnsi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sz w:val="22"/>
                <w:szCs w:val="22"/>
              </w:rPr>
              <w:t>Niski (moc max. 15W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tandardowy  (moc max. 40W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makro (moc max. 95W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Funkcja podwójnej energii bipolarnej – możliwość podłączenia dwóch pęset bipolarnych do urządze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Funkcja autobipolar – możliwość automatycznego rozpoczęcia i zakończenia pracy oraz samodzielnej regulacji przez personel medyczny czasu opóźnienia funkcji auto-start z dokładnością do co 0,5 sekundy w zakresie od 0 do 2,5 sekund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2"/>
                <w:szCs w:val="22"/>
              </w:rPr>
              <w:t>System zamykania naczyń  pozwalający zespalać tętnice, żyły i naczynia limfatyczne o średnicy do 7mm włącznie oraz wiązki tkanek w oparciu o system ciągłego pomiaru parametrów tkanki (indywidualnie dla każdego pacjenta) umożliwiający precyzyjną regulacje wydatku energii dla uzyskania pożądanego efektu tkankowego (chirurgicznego) oraz ciśnienia elektrody przez ściśle określony okres czas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ryb bipolarny moc max. 95 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ięcie monopolarne tryb czysty moc max. 300 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Cięcie monopolarne tryb mieszany moc max. 200 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Zaawansowany tryb monopolarny pozwalający uzyskać wyjątkową kombinacje hemostazy i rozcinania. Użytkownik może zwolnić cięcie aby uzyskać większą hemostazę (koagulacje) i przyspieszyć aby uzyskać lepsze rozcinanie (cięcie) moc max. 200 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oagulacja monopolarna – wyżarzanie moc max. 120 W</w:t>
            </w:r>
          </w:p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oagulacja monopolarna -  rozpylanie moc max. 120 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ystem zamykania naczyń moc max. 350 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esekcja bipolarna moc max. Cięcie 375 W i Koagulacja 175 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ktywacja trybu monopolarnego z włącznika nożnego i uchwytu elektrody czynn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ktywacja koagulacji bipolarnej z włącznika nożnego i automatyczni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Możliwość zapamiętania ostatnich nastawie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2"/>
                <w:szCs w:val="22"/>
              </w:rPr>
              <w:t>Wizualna i akustyczna sygnalizacja nieprawidłowego działania urządzenia: komunikaty i opisy nieprawidłowości w języku polskim, kody serwisowe, pamięć kodów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Zróżnicowany sygnał dźwiękowy dla trybów alarmowy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2"/>
                <w:szCs w:val="22"/>
              </w:rPr>
              <w:t>Urządzenie wyposażone w system zabezpieczenia pacjenta przed poparzeniem w polu przylegania płytki biernej - automatyczny, adaptywny system bezpieczeństwa dla elektrody powrotnej w zakresie min 5-135 Oh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2"/>
                <w:szCs w:val="22"/>
              </w:rPr>
              <w:t>W razie złej aplikacji elektrody powrotnej, aparat alarmuje o stanie zagrożenia – sygnałem dźwiękowym zgodnie z normą 60601-2-2 - 65 dBA (bez możliwości zewnętrznej regulacji) i wizualnie za pomocą wyświetlanych na ekranach komunikatach. W konsekwencji przerywana jest praca aparat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Zróżnicowany sygnał dźwiękowy dla różnych trybów pracy z możliwością swobodnej regulacji głośności (nie dotyczy dźwięków alarmowych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Wizualizacja nastawianej moc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Gniazda przyłączeniowe automatycznie rozpoznające podłączone narzędzi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Możliwość ustawiania mocy zaawansowanego trybu monopolarnego ze sterylnego pol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Możliwość bezpłatnej aktualizacji oprogramowania w urządzeniu przez użytkownika (updat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Możliwość zapisywania ustawień diaterm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Komunikaty w języku polski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Skuteczność systemu zamykania naczyń potwierdzona badaniam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latforma kompatybilna z urządzeniami do ablacji w zabiegach kardiochirurgiczny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Serwis na terenie Polsk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Instalacja urządzenia wliczona w cenę urządze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Bezpłatne szkolenie personelu obsługującego wliczone w cenę urządze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Instrukcja użytkowania w języku polski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356" w:right="355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yposażenie dodatkowe 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ózek do transportu- 1 sztuk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łącznik nożny monopolarny, dł. przewodu 4,6 m - 1 sztuk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łącznik nożny bipolarny, długość przewodu 4,6 m - 1 sztuk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rzewód elektordy biernej wielokrotnego użytku, z klemą, dł. kabla 4,6 m - 1 sztuk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Elektroda powrotna uniwersalna, jednorazowa, wodoodporna i odporna na płyny - 150 sztuk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ielorazowy uchwyt monopolarny z przełącznikiem kołyskowym dłmprzewodu 4,6m - 10 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bookmarkStart w:id="1" w:name="_Hlk212793529"/>
      <w:bookmarkStart w:id="2" w:name="_Hlk212793529"/>
      <w:bookmarkEnd w:id="2"/>
    </w:p>
    <w:p>
      <w:pPr>
        <w:pStyle w:val="Normal"/>
        <w:suppressAutoHyphens w:val="false"/>
        <w:spacing w:lineRule="auto" w:line="256" w:before="0" w:after="160"/>
        <w:rPr/>
      </w:pPr>
      <w:r>
        <w:rPr>
          <w:rFonts w:cs="Cambria" w:ascii="Cambria" w:hAnsi="Cambria"/>
          <w:sz w:val="22"/>
          <w:szCs w:val="22"/>
        </w:rPr>
        <w:t>Oświadczam, że oferowane powyżej wyspecyfikowane urządzenie jest fabrycznie nowe, niepowystawowe, kompletne, kompatybilne i będzie gotowe do użytkowania bez żadnych dodatkowych zakupów poza materiałami eksploatacyjnymi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bookmarkStart w:id="3" w:name="_Hlk212793529"/>
      <w:bookmarkStart w:id="4" w:name="_Hlk212793529"/>
      <w:bookmarkEnd w:id="4"/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ozycja nr 2 – Kolumna endoskopowa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Producent/Firma: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zwa / Typ aparatu/Rok produkcji: …………………………………………………………………………………………………………………………………………………………..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Wykonawcy: 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3152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21"/>
        <w:gridCol w:w="7128"/>
        <w:gridCol w:w="1701"/>
        <w:gridCol w:w="340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.p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arame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arametr wymaga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arametr oferowany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1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przęt fabrycznie nowy, z bieżącej produkcji , rok produkcji nie starszy niż 2024</w:t>
            </w:r>
          </w:p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2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PROCESOR OBRAZU – 1 szt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ożliwość wyboru standardu obrazowania spośród : HDTV1080p, HDTV1080i, SXGA, SDTV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yfrowe wyjścia HDTV1080 : DVI-D, 2X HD-SDI,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nalogowe wyjścia HDTV1080 : RGB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jścia wideo standard: S-video, Composit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ejścia HDTV : HD-SD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nu funkcyjne (ustawień) oraz komunikaty procesora wyświetlane w pełni w języku polskim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lskie czcionki Komunikatów procesor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ożliwość używania znaków diakrytycznych (ą,ę,ć,ł,ń,ó,ż,ź) podczas wpisywania imienia i nazwiska pacjenta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ożliwość podłączenia urządzeń magazynujących - USB Stick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pisywanie zdjęć jako JPEG lub bezstratny TIFF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ystem wyboru przez procesor najostrzejszego zdjęcia w momencie uruchomiania zapisu obrazów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rzy tryby przysłony: auto, maksymalny, średni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ryb wzmocnienia obrazu, uwydatniania krawędzi obrazu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ożliwość uwydatniania krawędzi obrazu również po jego zatrzymaniu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ównoczesny - optyczny i cyfrowy filtr ograniczający widmo światła czerwonego – uwydatniający naczynia oraz zmiany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ryby obrazowania w wąskim paśmie światł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utomatyczny dobór trybu obrazowania w wąskim paśmie światła w zależności od rodzaju podłączonego endoskopu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mpatybilny z posiadanymi endoskopami firmy Olympus</w:t>
            </w:r>
          </w:p>
          <w:p>
            <w:pPr>
              <w:pStyle w:val="Normal"/>
              <w:ind w:left="360" w:hanging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ŹRÓDŁO ŚWIATŁA – 1 szt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ampa Ksenon 300 Wat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ptyczny filtr wąskiego pasma światła umieszczony w źródle światła, wycinający widmo światła odpowiedzialne za kolor czerwony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pasowa żarówka Halogen włączana automatycznie w razie awarii lampy głównej – min. 35 W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utomatyczna regulacja mocy światł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ęczna regulacja mocy światła +/- 8 stopn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ożliwość włączenia lub wyłączenia żarówki przyciskiem na panelu urządzenia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egulowana insuflacja powietrz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ożliwość podłączenia wybranych endoskopów przy pomocy jednego konektora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mpatybilny z posiadanymi endoskopami firmy Olympus</w:t>
            </w:r>
          </w:p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4. 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MONITOR MEDYCZNY – 1 szt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zekątna ekranu 31,5” 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chnologia panelu: LCD TFT z aktywną matrycą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ozdzielczość : 3840 × 2160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ntrast  1000:1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ejścia sygnału 4K.: 12G-SDI ×2, Display Port ×1, HDMI ×1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jścia sygnału 4K : 12G-SDI ×2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ejścia sygnału 2K : 3G-SDI ×1, DVI-D ×1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jścia sygnału 2K : 3G-SDI ×1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ąt widzenia poziom / pion  178/178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odatkowe funkcje: wzmocnienie obrazu struktur i koloru, wyświetlenie wielu obrazów (PIP/POP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Cambria" w:ascii="Cambria" w:hAnsi="Cambria"/>
                <w:sz w:val="22"/>
                <w:szCs w:val="22"/>
              </w:rPr>
              <w:t>Funkcja klonowanie zawartości monitora wraz z obrazem PIP/POP w rozdzielczości 4K/HD na drugi monitor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unkcja skalowania obrazu HD do rozdzielczości 4K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budowany zasilacz monitora 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aga: nie przekracza 12 kg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WÓZEK ENDOSKOPOWY – 1 szt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stawa jezdna z blokadą dwóch kół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ieszak na dwa endoskop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ożliwość umieszczenia wieszaka z lewej lub prawej strony wózk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wuramienne, przegubowe ramię umożliwiające płynną manipulację ramieniem - góra, dół, lewo, prawo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dźwig wysięgnika monitora minimum 7-12 k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ambria" w:ascii="Cambria" w:hAnsi="Cambria"/>
                <w:sz w:val="22"/>
                <w:szCs w:val="22"/>
              </w:rPr>
              <w:t>Możliwość wychylenia osi monitora od osi wózka w lewo lub prawo na odległość minimum 700 m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ożliwość regulacji wstępnej siły naciągu wysięgnik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ransformator separujący w celu zabezpieczenia pacjenta przed porażeniem, 12 gniazd zasilani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ryb czuwania o niskim poborze prądu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bezpieczenie przed prądem rozruchowy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oczne uchwyt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łówny wyłącznik zasilani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uflada na klawiatur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chwyt na dren do płukani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chwyt słoja ssak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chwyt butli CO2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oczna półka do posadowienia insuflator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dykowany pojemnik na akcesoria endoskopowe montowany do boku wózk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 półki do ustawienia urządzeń  w tym dwie  z możliwością regulacji wysokośc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miary nie przekraczają: 1400 mm (wys.) x 700 mm (gł.) x 700 mm (szer.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aga nie przekracza 85 k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6. 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POMPA WODY – 1 sz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rządzenie klasy medycznej, sterowane przez mikroproceso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rządzenie przeznaczone do pracy z endoskopami giętkimi posiadającymi kanał irygacyjny lub roboczy takimi jak:  gastroskopy, kolonoskop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rządzenie umożliwia spłukanie pola widzenia przez dedykowany kanał irygacyjny jak również przez kanał robocz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skaźnik LED wskazujący aktualną moc pomp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unkcja płukania przez kanał roboczy lub dodatkowy kanał Water Jet endoskopu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ożliwość podłączenia do zasilacza separującego wózka endoskopoweg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ożliwość sterowania za pomocą sterownika nożneg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ruchamianie za pomocą przycisku na głowicy endoskopu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unkcja "trybu gotowości" , w celu wymiany rurki do podawania wody bez potrzeby wyłączania urządzen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unkcja zabezpieczająca przed nadmiernym podawaniem płynu podczas zabiegu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egulacja mocy przepływu min. – 8 stopn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jemnik na wodę 2 l, autoklawowalny z oznaczeniami wskazującymi poziom wod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ryto na zbiornik z wodą zintegrowane z pompą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miary umożliwiające ustawienie na wózku endoskopowy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aga nie przekracza 4 kg z pustym zbiornikie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 zestawie dreny jednodniowe – 10 szt.</w:t>
            </w:r>
          </w:p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NSUFLATOR CO2 – 1 sz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mpatybilny z oferowanymi endoskopam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rządzenie do regulacji przepływu CO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zycisk uruchamiania i zatrzymania przepływu gaz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skaźnik przepływu gaz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mbria" w:ascii="Cambria" w:hAnsi="Cambria"/>
                <w:sz w:val="22"/>
                <w:szCs w:val="22"/>
              </w:rPr>
              <w:t>Maksymalne ciśnienie podawania gazu: 45 kP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łączanie urządzenia jednym przyciskie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skaźnik ciśnienia zasilająceg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imer do automatycznego wyłączania insuflacj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ożliwość ustawienia trzech prędkości przepływu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urka do przesyłania gazu CO2 – 1 sz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utelka na wodę do CO2 – 1 sz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wór woda/CO2 do oferowanych endoskopów – 1 sz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zewód wysokociśnieniowy do podłączenia butli CO2 – 1 sz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aga nie przekracza 5 k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miary około 125(szer.) x 300(Głęb.) x 150 (Wys.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silanie 230V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oc około 40 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SSAK ENDOSKOPOWY – 1 SZT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ciśnienie znamionowe : 95 kP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egulacja mocy ssani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zepływ powietrza do 60 l/mi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programowane trzy poziomy przepływu 60, 50 i 40 l/min, uruchamiane dedykowanymi przyciskami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bezpieczenie przed przegrzanie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budowany miernik ciśnieni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bsługa zbiorników wielorazowych 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bsługa zbiorników do wkładów jednorazowyc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zystosowany do pracy ciągłej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miary pozwalające na ustawienie ssaka na wózku endoskopowy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aga nie przekracza 10 kg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budowa zewnętrzna przystosowana do dezynfekcj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godność z dyrektywą 93/42/EW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 zestawie słój 2,5 l do wkładów jednorazowych – 1 szt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mbria" w:ascii="Cambria" w:hAnsi="Cambria"/>
                <w:sz w:val="22"/>
                <w:szCs w:val="22"/>
              </w:rPr>
              <w:t>W zestawie jednorazowe wkłady – 40 szt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 zestawie filtry antybakteryjne –  10 szt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 zestawie jednorazowe dreny ssące pacjenta – 15 szt.</w:t>
            </w:r>
          </w:p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9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GWARANCJA </w:t>
            </w:r>
            <w:r>
              <w:rPr>
                <w:rFonts w:cs="Cambria" w:ascii="Cambria" w:hAnsi="Cambria"/>
                <w:sz w:val="22"/>
                <w:szCs w:val="22"/>
              </w:rPr>
              <w:t>24 miesiące zawierająca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mbria" w:ascii="Cambria" w:hAnsi="Cambria"/>
                <w:sz w:val="22"/>
                <w:szCs w:val="22"/>
              </w:rPr>
              <w:t>naprawy gwarancyjne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zeglądy  - 1 /ro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konawca nie odpowiada w ramach gwarancji za uszkodzenia przedmiotu Umowy powstałe z winy Zamawiająceg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przęt zastępczy dla napraw gwarancyjnych powyżej 7 dni roboczy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eakcja serwisu poprzez  podjęcie działań w następstwie zgłoszenia telefonicznego, faxem lub przesyłką pocztową, albo przesłania uszkodzonego sprzętu do siedziby serwisu ,polegających na ustaleniu zakresu i przyczyn uszkodzenia sprzętu oraz określeniu sposobu i terminu usunięcia uszkodzenia max. - w ciągu 2 dni roboczy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zas naprawy  – max. 15 dni roboczy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kres dostępności części zamiennych – min. 8 lat od daty podpisania umowy</w:t>
            </w:r>
          </w:p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uppressAutoHyphens w:val="false"/>
        <w:spacing w:lineRule="auto" w:line="256" w:before="0" w:after="1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oferowane powyżej wyspecyfikowane urządzenie jest fabrycznie nowe, niepowystawowe, kompletne, kompatybilne i będzie gotowe do użytkowania bez żadnych dodatkowych zakupów poza materiałami eksploatacyjnymi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ozycja nr 3 – Automatyczna stacja mycia endoskopów 1 szt.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Producent/Firma: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zwa / Typ aparatu/Rok produkcji: …………………………………………………………………………………………………………………………………………………………..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Wykonawcy: 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3477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36"/>
        <w:gridCol w:w="7438"/>
        <w:gridCol w:w="1701"/>
        <w:gridCol w:w="3402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.p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arame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arametr wymaga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arametr oferowany</w:t>
            </w:r>
          </w:p>
        </w:tc>
      </w:tr>
      <w:tr>
        <w:trPr/>
        <w:tc>
          <w:tcPr>
            <w:tcW w:w="13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Automatyczna stacja mycia endoskopów - jednokomorowa 1 szt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1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Skuteczne usuwanie biofilmu zgodnie z normą EN PN 15883-5 lub równoważn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Wyposażona w elektroniczny dwustopniowy tester szczelności endoskop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Zapewniająca wymuszony przepływ przez kanał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utomatyczne przygotowanie roztworu myjąc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utomatyczne napełnianie i opróżnianie komo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ykl autodezynfek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Wbudowana drukarka i czytnik kodów kresk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Wykonanie: stal nierdzewna - jedna komora do wstępnego mycia endoskop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9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Wyposażona w wbudowany filtr 40 mikromet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Wyświetlacz LCD 4” wyświetlający informacje dotyczące dozowania, ciśnienie testu szczelności, czas procesu ,identyfikator endoskopu oraz persone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1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Urządzenie wykrywające zablokowanie kanału endoskop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Zasilanie 230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3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zedmuchiwanie kanałów na koniec cyk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4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Głośność poniżej 45 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5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6" w:leader="none"/>
              </w:tabs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Wymiary komory mycia:</w:t>
            </w:r>
          </w:p>
          <w:p>
            <w:pPr>
              <w:pStyle w:val="Normal"/>
              <w:tabs>
                <w:tab w:val="clear" w:pos="708"/>
                <w:tab w:val="left" w:pos="2566" w:leader="none"/>
              </w:tabs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zerokość 50 cm</w:t>
            </w:r>
          </w:p>
          <w:p>
            <w:pPr>
              <w:pStyle w:val="Normal"/>
              <w:tabs>
                <w:tab w:val="clear" w:pos="708"/>
                <w:tab w:val="left" w:pos="2566" w:leader="none"/>
              </w:tabs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Głębokość 50 cm</w:t>
            </w:r>
          </w:p>
          <w:p>
            <w:pPr>
              <w:pStyle w:val="Normal"/>
              <w:tabs>
                <w:tab w:val="clear" w:pos="708"/>
                <w:tab w:val="left" w:pos="2566" w:leader="none"/>
              </w:tabs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Wysokość 20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6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Wymiary stacji (S x G x W): 80 x 70 x 95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7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Identyfikacja endoskopu oraz użytkownika za pomocą czytnika kodów kresk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8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Możliwość programowania czasu mycia, czasu płukania, ilośći dozowanego detergent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3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</w:rPr>
              <w:t>Myjnia endoskopowa jednokomorowa (wersja z suszeniem kanałów)  - 2 szt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kuteczność mycia zgodna z normą EN PN 15883-4: 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zas cyklu mycia i dezynfekcji – max. 25 mi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Ładowność – jeden endoskop w jednym cyk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Załadunek endoskopów od gó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9" w:leader="none"/>
              </w:tabs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emperatura cyklu – max. 40 st.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est szczelności endoskop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Środek dezynfekcyjny na bazie kwasu nadoctowego, jednoskładnik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Jednorazowe użycie preparatów chem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9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Hermetyczna komora mycia – brak oparów środków chemiczny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Wyposażona w skraplacz opa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1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Dotykowy, beztekstowy (tylko znaki graficzne) panel kontrolny LC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ykl autodezynfekcji obejmujący cały układ uzdatniania wody w tym filtr końcowy 0,2µ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3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Wyposażona w sprężarkę do przedmuchiwania powietrzem kanałów endoskop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4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ystem dozowania alkoholu w fazie suszenia kanałów endoskop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5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Uzdatnianie wody – filtry wstępne 5µm, 1µm i 0,5µ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6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Uzdatnianie wody –  mikrobiologiczny filtr końcowy 0,2µ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7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silanie myjni wodą wodociągow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8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Filtr powietrza min. HEPA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9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Czytnik kodów kreskowych i wbudowana drukar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ziom emisji hałasu max. 70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1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Maksymalne wymiary reprocesora: szerokość: 62 cm, głębokość: 65 cm, wysokość: 105 c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2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Brak konieczności stosowania dodatkowego systemu uzdatniania w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3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Myjnia wyposażona w kół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4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Brak elementów ruchomych w komorze mycia endoskop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3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2" w:leader="none"/>
              </w:tabs>
              <w:rPr/>
            </w:pPr>
            <w:r>
              <w:rPr>
                <w:rFonts w:cs="Arial" w:ascii="Cambria" w:hAnsi="Cambria"/>
                <w:sz w:val="22"/>
                <w:szCs w:val="22"/>
              </w:rPr>
              <w:tab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Złącza endoskopowe 2 komplet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Komplet złączy endoskopowych do przyłączenia posiadanych przez Zamawiającego endoskopów: (proszę wymienić modele endoskopó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/wymieni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3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rPr/>
            </w:pPr>
            <w:r>
              <w:rPr>
                <w:rFonts w:cs="Arial" w:ascii="Cambria" w:hAnsi="Cambria"/>
                <w:sz w:val="22"/>
                <w:szCs w:val="22"/>
              </w:rPr>
              <w:tab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ymagania dodatkow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Gwarancja 24 miesiące na dostarczony sprzę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Bezpłatne szkolenie podczas instalacji sprzętu oraz drugie szkolenie przeprowadzone w uzgodnionym termini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uppressAutoHyphens w:val="false"/>
        <w:spacing w:lineRule="auto" w:line="256" w:before="0" w:after="1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oferowane powyżej wyspecyfikowane urządzenie jest fabrycznie nowe, niepowystawowe, kompletne, kompatybilne i będzie gotowe do użytkowania bez żadnych dodatkowych zakupów poza materiałami eksploatacyjnymi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sz w:val="22"/>
          <w:szCs w:val="22"/>
        </w:rPr>
        <w:t>Pozycja nr 4 – Laparoskop 1 szt.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ducent/Firma: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zwa / Typ aparatu/Rok produkcji: …………………………………………………………………………………………………………………………………………………………..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Wykonawcy: 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3477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36"/>
        <w:gridCol w:w="7438"/>
        <w:gridCol w:w="1701"/>
        <w:gridCol w:w="3402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.p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arame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arametr wymaga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arametr oferowan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1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Element roboczy pasywny </w:t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mini-resektoskopu bipolarnego 17,5Ch/ 18,5Ch 1 szt.</w:t>
            </w:r>
          </w:p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łaszcz wewnętrzny rotacyjny 17,5 Ch do mini-resektoskopu 1 szt.</w:t>
            </w:r>
          </w:p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>Płaszcz zewnętrzny rotacyjny 18,5 Ch do mini-resektoskopu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>Obturator 17,5 Ch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>Kabel bipolarny kompatybilny z diatermią EMED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>Elektroda bipolarna pętla tnąca; 17,5 Ch – 3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 xml:space="preserve">Elektroda bipolarna kulkowa, do koagulacji; 17,5 Ch 1 szt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 xml:space="preserve">Światłowód ø3,5 mm, dł. 300 cm + adapter do optyki i źródła światła 1 szt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9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 xml:space="preserve">Płaszcz histeroskopowy j. uż. </w:t>
            </w:r>
            <w:r>
              <w:rPr>
                <w:rFonts w:eastAsia="Calibri" w:cs="Calibri" w:ascii="Cambria" w:hAnsi="Cambria"/>
                <w:i/>
                <w:sz w:val="22"/>
                <w:szCs w:val="22"/>
              </w:rPr>
              <w:t xml:space="preserve">GYNKO </w:t>
            </w:r>
            <w:r>
              <w:rPr>
                <w:rFonts w:eastAsia="Calibri" w:cs="Calibri" w:ascii="Cambria" w:hAnsi="Cambria"/>
                <w:sz w:val="22"/>
                <w:szCs w:val="22"/>
              </w:rPr>
              <w:t>kompatybilny z optyką Ø 2,9 mm; z osłoną kamery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 xml:space="preserve">Optyka HD typu Hopkins; </w:t>
            </w:r>
            <w:r>
              <w:rPr>
                <w:rFonts w:eastAsia="Calibri" w:cs="Calibri" w:ascii="Cambria" w:hAnsi="Cambria"/>
                <w:b/>
                <w:sz w:val="22"/>
                <w:szCs w:val="22"/>
              </w:rPr>
              <w:t>ø 2,9 mm</w:t>
            </w:r>
            <w:r>
              <w:rPr>
                <w:rFonts w:eastAsia="Calibri" w:cs="Calibri" w:ascii="Cambria" w:hAnsi="Cambria"/>
                <w:sz w:val="22"/>
                <w:szCs w:val="22"/>
              </w:rPr>
              <w:t>; 30°, dł. robocza: 302 mm/kompatybilna z mini-resektoskopem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1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>Nożyczki histeroskopowe; 5Ch; giętkie; dł. 340 mm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>Kleszczyki biopsyjne; 5Ch; giętkie; dł. 340 mm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3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>Kleszczyki typu Alligator; 5Ch; giętkie; dł. 340 mm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4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sz do przechowywanie i sterylizacji mini-resektoskopu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5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6" w:leader="none"/>
              </w:tabs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osz do przechowywanie i sterylizacji optyki 1 szt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uppressAutoHyphens w:val="false"/>
        <w:spacing w:lineRule="auto" w:line="256" w:before="0" w:after="160"/>
        <w:rPr/>
      </w:pPr>
      <w:r>
        <w:rPr>
          <w:rFonts w:cs="Cambria" w:ascii="Cambria" w:hAnsi="Cambria"/>
          <w:sz w:val="22"/>
          <w:szCs w:val="22"/>
        </w:rPr>
        <w:t>Oświadczam, że oferowane powyżej wyspecyfikowane urządzenie jest fabrycznie nowe, niepowystawowe, kompletne, kompatybilne i będzie gotowe do użytkowania bez żadnych dodatkowych zakupów poza materiałami eksploatacyjnymi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sz w:val="22"/>
          <w:szCs w:val="22"/>
        </w:rPr>
        <w:t>Pozycja nr 5 – Sterylizator parowy o pojemności 1 jednostek wsadu (1 STE) 1 szt.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ducent/Firma: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zwa / Typ aparatu/Rok produkcji: …………………………………………………………………………………………………………………………………………………………..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Wykonawcy: 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3504" w:type="dxa"/>
        <w:jc w:val="left"/>
        <w:tblInd w:w="-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4"/>
        <w:gridCol w:w="6277"/>
        <w:gridCol w:w="2835"/>
        <w:gridCol w:w="3828"/>
      </w:tblGrid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bookmarkStart w:id="5" w:name="_Hlk214992603"/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>Sterylizator parowy o pojemnosci 1 jednostek wsadu (1 STE)</w:t>
            </w:r>
            <w:bookmarkEnd w:id="5"/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>Parametr wymagany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>Oferowana wartość WYPEŁNIA WYKONAWCA</w:t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.</w:t>
            </w:r>
          </w:p>
        </w:tc>
        <w:tc>
          <w:tcPr>
            <w:tcW w:w="6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Sterylizator parowy, nieprzelotowy, obudowany stalą kwasoodporną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Tak/podać typ, model, producenta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.</w:t>
            </w:r>
          </w:p>
        </w:tc>
        <w:tc>
          <w:tcPr>
            <w:tcW w:w="6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Konstrukcja urządzenia spełniająca wymagania normy PN EN285, urządzenie oznaczone znakiem CE z notyfikacja dla wyrobów medycznych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Tak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.</w:t>
            </w:r>
          </w:p>
        </w:tc>
        <w:tc>
          <w:tcPr>
            <w:tcW w:w="6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Komora urządzenia bez przewężenia o pojemności 1 jednostki wsadu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Tak/podać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4.</w:t>
            </w:r>
          </w:p>
        </w:tc>
        <w:tc>
          <w:tcPr>
            <w:tcW w:w="6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Cambria" w:hAnsi="Cambria"/>
                <w:sz w:val="22"/>
                <w:szCs w:val="22"/>
              </w:rPr>
              <w:t>Komora, z pierścieniowym płaszczem grzejnym,  zasilana własną, wbudowaną w obrys sterylizatora wytwornicą pary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Tak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.</w:t>
            </w:r>
          </w:p>
        </w:tc>
        <w:tc>
          <w:tcPr>
            <w:tcW w:w="6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Sterylizator wyposażony w system magazynowania i dozowania wody zdemineralizowanej do wytwornicy pary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Tak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.</w:t>
            </w:r>
          </w:p>
        </w:tc>
        <w:tc>
          <w:tcPr>
            <w:tcW w:w="6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Orurowanie parowe wykonane ze stali kwasoodpornej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Tak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.</w:t>
            </w:r>
          </w:p>
        </w:tc>
        <w:tc>
          <w:tcPr>
            <w:tcW w:w="6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Zawory parowe wykonane ze stali kwasoodpornej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Tak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.</w:t>
            </w:r>
          </w:p>
        </w:tc>
        <w:tc>
          <w:tcPr>
            <w:tcW w:w="6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Pomiar ciśnienia w komorze niezależny od ciśnienia atmosferycznego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Tak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9.</w:t>
            </w:r>
          </w:p>
        </w:tc>
        <w:tc>
          <w:tcPr>
            <w:tcW w:w="6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Frakcjonowana próżnia wstępn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Tak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clear" w:pos="708"/>
                <w:tab w:val="center" w:pos="1082" w:leader="none"/>
              </w:tabs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0.</w:t>
            </w:r>
          </w:p>
        </w:tc>
        <w:tc>
          <w:tcPr>
            <w:tcW w:w="6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Sterowanie mikroprocesorowe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Tak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1.</w:t>
            </w:r>
          </w:p>
        </w:tc>
        <w:tc>
          <w:tcPr>
            <w:tcW w:w="6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Program testowy Bowie- Dick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Tak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2.</w:t>
            </w:r>
          </w:p>
        </w:tc>
        <w:tc>
          <w:tcPr>
            <w:tcW w:w="6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Program testu szczelności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Tak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3.</w:t>
            </w:r>
          </w:p>
        </w:tc>
        <w:tc>
          <w:tcPr>
            <w:tcW w:w="6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Cambria" w:hAnsi="Cambria"/>
                <w:sz w:val="22"/>
                <w:szCs w:val="22"/>
              </w:rPr>
              <w:t>4 standardowe programy sterylizacji i 3 programy testowe (możliwość modyfikowania programów)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Tak/podać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.</w:t>
            </w:r>
          </w:p>
        </w:tc>
        <w:tc>
          <w:tcPr>
            <w:tcW w:w="6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Diagnostyczny program serwisowy (możliwość modyfikowania przez użytkownika )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Tak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.</w:t>
            </w:r>
          </w:p>
        </w:tc>
        <w:tc>
          <w:tcPr>
            <w:tcW w:w="6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Wbudowany ekran dotykowy o przekątnej min. 8"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Tak/podać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.</w:t>
            </w:r>
          </w:p>
        </w:tc>
        <w:tc>
          <w:tcPr>
            <w:tcW w:w="6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Wyświetlanie komunikatów o błędach w języku polskim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Tak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.</w:t>
            </w:r>
          </w:p>
        </w:tc>
        <w:tc>
          <w:tcPr>
            <w:tcW w:w="6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Wyświetlanie aktualnego etapu procesu sterylizacji i wyświetlanie czasu pozostałego do końca cyklu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Tak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8.</w:t>
            </w:r>
          </w:p>
        </w:tc>
        <w:tc>
          <w:tcPr>
            <w:tcW w:w="6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Cambria" w:hAnsi="Cambria"/>
                <w:sz w:val="22"/>
                <w:szCs w:val="22"/>
              </w:rPr>
              <w:t>Automatyczny wydruk wszystkich raportów i wykresów sterylizacji na wbudowanej drukarce nie wymagającej wymiany materiałów eksploatacyjnych (poza papierem)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Tak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9.</w:t>
            </w:r>
          </w:p>
        </w:tc>
        <w:tc>
          <w:tcPr>
            <w:tcW w:w="6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Automatyczna archiwizacja ostatnich min. 5 tys. wszystkich raportów w sterowniku sterylizator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Tak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0.</w:t>
            </w:r>
          </w:p>
        </w:tc>
        <w:tc>
          <w:tcPr>
            <w:tcW w:w="6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Możliwość odtworzenia oprogramowania urządzenia w przypadku utraty danych sterownika bez udziału serwisu producent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Tak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1.</w:t>
            </w:r>
          </w:p>
        </w:tc>
        <w:tc>
          <w:tcPr>
            <w:tcW w:w="6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Programowanie czasu automat. rozpoczęcia pracy przez sterylizator, automatyczne, bez udziału personelu wykonanie sekwencji programów min. test szczelności, program rozgrzewający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Tak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2.</w:t>
            </w:r>
          </w:p>
        </w:tc>
        <w:tc>
          <w:tcPr>
            <w:tcW w:w="62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rFonts w:cs="Times New Roman" w:ascii="Cambria" w:hAnsi="Cambria"/>
                <w:sz w:val="22"/>
                <w:szCs w:val="22"/>
              </w:rPr>
              <w:t>Wanna wychwytowa pod urządzeniem wykonana ze stali kwasoodpornej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Tak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3.</w:t>
            </w:r>
          </w:p>
        </w:tc>
        <w:tc>
          <w:tcPr>
            <w:tcW w:w="62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Schładzanie kondensatu – temperatura ścieku max. 60 st. C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Tak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4.</w:t>
            </w:r>
          </w:p>
        </w:tc>
        <w:tc>
          <w:tcPr>
            <w:tcW w:w="62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Wymiary wewnętrzne komory min. 310 x 310 x 620 mm  </w:t>
            </w:r>
            <w:r>
              <w:rPr>
                <w:rFonts w:cs="Times New Roman" w:ascii="Cambria" w:hAnsi="Cambria"/>
                <w:sz w:val="22"/>
                <w:szCs w:val="22"/>
                <w:shd w:fill="FFFFFF" w:val="clear"/>
              </w:rPr>
              <w:t>(wys. x szer. x głęb.), pojemność min. 70 litrów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Tak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5.</w:t>
            </w:r>
          </w:p>
        </w:tc>
        <w:tc>
          <w:tcPr>
            <w:tcW w:w="6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Wymiary zewnętrzne sterylizatora max. 1500 x 600 x 900  </w:t>
            </w:r>
            <w:r>
              <w:rPr>
                <w:rFonts w:cs="Times New Roman" w:ascii="Cambria" w:hAnsi="Cambria"/>
                <w:sz w:val="22"/>
                <w:szCs w:val="22"/>
                <w:shd w:fill="FFFFFF" w:val="clear"/>
              </w:rPr>
              <w:t>(wys. x szer. x głęb.)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Tak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6.</w:t>
            </w:r>
          </w:p>
        </w:tc>
        <w:tc>
          <w:tcPr>
            <w:tcW w:w="6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Energia elektryczna 400 V, 50Hz, moc max. 9 kW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Tak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7.</w:t>
            </w:r>
          </w:p>
        </w:tc>
        <w:tc>
          <w:tcPr>
            <w:tcW w:w="6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Opieka serwisowa producent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Tak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350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>Dodatkowe wymagania</w:t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.</w:t>
            </w:r>
          </w:p>
        </w:tc>
        <w:tc>
          <w:tcPr>
            <w:tcW w:w="6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Materiały zużywalne niezbędne do rozruchu urządzeni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Tak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3504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>Warunki gwarancji , serwisu i szkoleń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Cambria" w:hAnsi="Cambria"/>
                <w:sz w:val="22"/>
                <w:szCs w:val="22"/>
              </w:rPr>
              <w:t>Gwarancja 24 miesią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Tak/poda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Autoryzowany serwis pogwarancyj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Tak/podać nazwę i dokładny adr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W okresie gwarancyjnym bezpłatne  przeglądy techniczne zgodnie z wymaganiami producen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Tak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4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Czas reakcji: „przyjęcie zgłoszenia-podjęta naprawa” (nie dłuższy niż 48 godzin w dni robocz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Tak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Pokrycie, w okresie gwarancyjnym, kosztu dojazdu i pracy serwisanta jak i przesyłki przez Wykonaw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Tak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Pokrycie, w okresie gwarancyjnym, kosztów robocizny i elementów zamiennych przez Wykonaw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Tak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  <w:t>Harmonogram przeglądów zgodny z wytycznymi producenta (całe urządzenie ) – przekazany wraz z urządzeni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Tak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Szkolenie personelu wskazanego przez zamawiającego (bez limitu osób)  w terminie uzgodnionym z Zamawiający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Tak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uppressAutoHyphens w:val="false"/>
        <w:spacing w:lineRule="auto" w:line="256" w:before="0" w:after="1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oferowane powyżej wyspecyfikowane urządzenie jest fabrycznie nowe, niepowystawowe, kompletne, kompatybilne i będzie gotowe do użytkowania bez żadnych dodatkowych zakupów poza materiałami eksploatacyjnymi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ozycja nr 6 – Tor wizyjny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Producent/Firma: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zwa / Typ aparatu/Rok produkcji: …………………………………………………………………………………………………………………………………………………………..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Wykonawcy: 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3477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36"/>
        <w:gridCol w:w="7438"/>
        <w:gridCol w:w="1701"/>
        <w:gridCol w:w="3402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.p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arame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arametr wymaga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arametr oferowan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1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  <w:t>Moc żarówki LED min. 240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  <w:t>Żywotność min. 60 000 godzin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  <w:t>Panel sterujący urządzenia – kolorowy, dotykowy wyświetlacz LC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  <w:t xml:space="preserve">Wyświetlacz LCD - wskazuje tryb pracy, natężenie światła w zakresie 0-100%, kody błędów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  <w:t>Tryb gotowości stand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  <w:t>Menu urządzenia w języku polsk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  <w:t>Urządzenie wyposażone w funkcję automatycznego przejścia w stan czuwania w przypadku odłączenia optyki od światłowodu, zabezpieczającą przed poparzeniem ciała pacj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  <w:t>Uniwersalne przyłącze światłowodów różnych producentów bez stosowania dodatkowych adapte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9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  <w:t>Możliwość włączenia i wyłączenia źródła światła z poziomu głowicy kame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  <w:t>Możliwość sterowania urządzeniem za pomocą przycisków na głowicy kamer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1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  <w:t>Możliwość pracy w systemie zintegrowanej sali operacyj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55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  <w:t xml:space="preserve">Światłowód  5.0mm x 3m  w przezroczystej osłonie (zatrzask z oringiem), umożliwiający obrazowanie przy użyciu światła widzialnego białego.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/>
      </w:pPr>
      <w:r>
        <w:rPr>
          <w:rFonts w:cs="Cambria" w:ascii="Cambria" w:hAnsi="Cambria"/>
          <w:sz w:val="22"/>
          <w:szCs w:val="22"/>
        </w:rPr>
        <w:t>Oświadczam, że oferowane powyżej wyspecyfikowane urządzenie jest fabrycznie nowe, niepowystawowe, kompletne, kompatybilne i będzie gotowe do użytkowania bez żadnych dodatkowych zakupów poza materiałami eksploatacyjnymi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0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0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b/>
        <w:bCs/>
        <w:sz w:val="22"/>
        <w:szCs w:val="22"/>
      </w:rPr>
      <w:t>Załącznik nr 2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  <w:lang w:val="en-US"/>
    </w:rPr>
  </w:style>
  <w:style w:type="character" w:styleId="Nagwek3Znak">
    <w:name w:val="Nagłówek 3 Znak"/>
    <w:qFormat/>
    <w:rPr>
      <w:rFonts w:ascii="Calibri" w:hAnsi="Calibri" w:eastAsia="Times New Roman" w:cs="Times New Roman"/>
      <w:color w:val="2F5496"/>
      <w:sz w:val="28"/>
      <w:szCs w:val="28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i/>
      <w:iCs/>
      <w:color w:val="2F5496"/>
      <w:sz w:val="22"/>
      <w:szCs w:val="22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color w:val="2F5496"/>
      <w:sz w:val="22"/>
      <w:szCs w:val="22"/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i/>
      <w:iCs/>
      <w:color w:val="595959"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color w:val="595959"/>
      <w:sz w:val="22"/>
      <w:szCs w:val="22"/>
      <w:lang w:val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272727"/>
      <w:sz w:val="22"/>
      <w:szCs w:val="22"/>
      <w:lang w:val="en-US"/>
    </w:rPr>
  </w:style>
  <w:style w:type="character" w:styleId="Nagwek9Znak">
    <w:name w:val="Nagłówek 9 Znak"/>
    <w:qFormat/>
    <w:rPr>
      <w:rFonts w:ascii="Calibri" w:hAnsi="Calibri" w:eastAsia="Times New Roman" w:cs="Times New Roman"/>
      <w:color w:val="272727"/>
      <w:sz w:val="22"/>
      <w:szCs w:val="22"/>
      <w:lang w:val="en-US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PodtytuZnak">
    <w:name w:val="Podtytuł Znak"/>
    <w:qFormat/>
    <w:rPr>
      <w:rFonts w:ascii="Calibri" w:hAnsi="Calibri" w:eastAsia="Times New Roman" w:cs="Times New Roman"/>
      <w:color w:val="595959"/>
      <w:spacing w:val="15"/>
      <w:sz w:val="28"/>
      <w:szCs w:val="28"/>
      <w:lang w:val="en-US"/>
    </w:rPr>
  </w:style>
  <w:style w:type="character" w:styleId="CytatZnak">
    <w:name w:val="Cytat Znak"/>
    <w:qFormat/>
    <w:rPr>
      <w:i/>
      <w:iCs/>
      <w:color w:val="404040"/>
      <w:sz w:val="22"/>
      <w:szCs w:val="22"/>
      <w:lang w:val="en-US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  <w:sz w:val="22"/>
      <w:szCs w:val="22"/>
      <w:lang w:val="en-US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ascii="Liberation Serif;Times New Roman" w:hAnsi="Liberation Serif;Times New Roman" w:eastAsia="SimSun;宋体" w:cs="Arial"/>
      <w:kern w:val="2"/>
      <w:lang w:eastAsia="zh-CN" w:bidi="hi-I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3:02:00Z</dcterms:created>
  <dc:creator>Bogumila Kalinowska</dc:creator>
  <dc:description/>
  <cp:keywords/>
  <dc:language>en-US</dc:language>
  <cp:lastModifiedBy>Bogumila Kalinowska</cp:lastModifiedBy>
  <dcterms:modified xsi:type="dcterms:W3CDTF">2025-11-25T19:53:00Z</dcterms:modified>
  <cp:revision>7</cp:revision>
  <dc:subject/>
  <dc:title/>
</cp:coreProperties>
</file>